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ая средняя общеобразовательная школа  №4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 «Миссионерская деятельность православной церкви в Забайкаль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6" w:firstLine="708"/>
        <w:jc w:val="right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b/>
          <w:sz w:val="32"/>
          <w:szCs w:val="32"/>
        </w:rPr>
        <w:t>Руководитель:</w:t>
      </w:r>
    </w:p>
    <w:p>
      <w:pPr>
        <w:pStyle w:val="Normal"/>
        <w:ind w:left="4956" w:firstLine="708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Бабинцева Н.С.</w:t>
      </w:r>
    </w:p>
    <w:p>
      <w:pPr>
        <w:pStyle w:val="Normal"/>
        <w:ind w:left="1416"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right"/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ab/>
        <w:tab/>
        <w:tab/>
        <w:t xml:space="preserve"> </w:t>
      </w:r>
      <w:r>
        <w:rPr>
          <w:b/>
          <w:sz w:val="32"/>
          <w:szCs w:val="32"/>
        </w:rPr>
        <w:t>Выполнила:</w:t>
      </w:r>
    </w:p>
    <w:p>
      <w:pPr>
        <w:pStyle w:val="Normal"/>
        <w:ind w:left="6372" w:hanging="0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Ученица </w:t>
      </w:r>
      <w:r>
        <w:rPr>
          <w:sz w:val="32"/>
          <w:szCs w:val="32"/>
          <w:lang w:val="en-US"/>
        </w:rPr>
        <w:t>10</w:t>
      </w:r>
      <w:r>
        <w:rPr>
          <w:sz w:val="32"/>
          <w:szCs w:val="32"/>
        </w:rPr>
        <w:t xml:space="preserve"> «А» класса</w:t>
      </w:r>
    </w:p>
    <w:p>
      <w:pPr>
        <w:pStyle w:val="Normal"/>
        <w:ind w:left="4248" w:firstLine="708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Усольцева Люда.</w:t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1416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ан-Удэ 2009 г</w:t>
      </w:r>
    </w:p>
    <w:p>
      <w:pPr>
        <w:pStyle w:val="Normal"/>
        <w:ind w:left="2832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ценз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работу Усольцевой Людмилы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Миссионерская деятельность православн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церкви в Забайкалье»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анная работа является попыткой изучения некоторых сторон истории Русской Православной церкви, в частности деятельности православных мисс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ложность написания работы заключалась в отсутствии научных работ, которые бы давали цельное представление о деятельности миссионеров в Забайкаль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основе изданных в последнее время статей, можно было почерпнуть сведения и осветить некоторые страницы из истории православия Бурят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работе описываются периоды деятельности Забайкальской духовной миссии, приводятся примеры из публикации миссионеров, даётся характеристика деятельности как православных, так и бурятских миссионер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к как по данным Священного Синода миссионеров, занимающихся историей Бурятии, насчитывалось не менее 100 человек, поэтому данная тема имеет дальнейшие перспект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>Руководитель: Бабинцева Н.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1.Введени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2.Забайкальская православная мисс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3.Культурно-просветительская деятельность миссионеро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4.Заключение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5.Литератур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6.Прило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стории России православная церковь сыграла огромную роль  и оказала влияние на все стороны развития общества. Воссоздавая историю России, мы всегда обращаемся к истории Русской православной церкв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стории Сибири Православная церковь оставила заметный след в освоение сибирского края в Бурятии в частности, оказала большое влияние на все сферы жизни местного населения. Значительный вклад она внесла в освоение и развитие Сибири в первые столетия после присоединения этого региона и Бурятии к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а из ключевых ролей здесь в XVIII -  первой половине XIX в. принадлежала Иркутской епархии. Основанная в 1727 г. Епархия в это время охватила огромную  территорию от Прибайкалья до Тихого океана.  Её основными задачами было укрепление православия в Восточной Сибири и его распространение среди коренного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нициативе духовенства в Восточной Сибири в XVIII -  первой половине XIX в. было сооружено большое количество православных храмов, многие из которых являлись настоящими архитектурными шедеврами. Примером этого служат кафедральный Богоявленский собор в Иркутске Посольский Спасопреображенский монастырь в Бурятии и др.</w:t>
      </w:r>
    </w:p>
    <w:p>
      <w:pPr>
        <w:pStyle w:val="Normal"/>
        <w:jc w:val="both"/>
        <w:rPr/>
      </w:pPr>
      <w:r>
        <w:rPr>
          <w:sz w:val="28"/>
          <w:szCs w:val="28"/>
        </w:rPr>
        <w:t>Духовенство Иркутской епархии занималось созданием школ и собиранием библиотек, исследованием нового края, его природы, географии, истории, быта, языка и верований коренных жителей, в том числе и бурятского народа. В истории России и Сибири останутся в памяти имена архимандрита Иоасафа Хотунцевского, священника Иннокентия Вениаминова и других, многое сделавших для просвещения и изучения рег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с тем, православной церкви в Восточной Сибири в XVIII -  первой половине XIX в.  довелось столкнуться с немалыми трудностями,  которые заключались, с одной стороны, в огромных пространствах, большой удаленности приходов, отсутствии дорог, грубости сибирского быта и нравов, распространении в среде коренных народов различных верований, с другой – в отсутствии достаточного числа священно-и церковнослужителей, в нехватке средств, что толкало духовенство на злоупотребления, подрывающие авторитет церкв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аких условиях успешная деятельность православной церкви в регионе во многом зависела от личности и позиции архиереев. В этот период во главе  Иркутской епархии стояли высокообразованные талантливые иерархи: Иннокентий Кульчицкий, Иннокентий Нерунович, Софроний Кристолевский, Михаил Миткевич и другие. Им удалось решить многие вопросы укрепления епархии. В Забайкалье большим препятствием для успешной деятельности явилось недостаточное число священнослужителей, нехватка средств, недостаточное знание языков, обычаев и традиций бурят и эвен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нокентием Кульчицким Иркутской епархии (1727 г.) укрепило православие, началась работа по подготовке кадров духовенства со знанием бурят-монгольского языка, подготовка священнослужителей буря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задача миссионеров заключалась в распространении и укреплении православия среди инородцев. Наиболее одаренные миссионеры лично внесли вклад в исследование края, проявили себя на научном поприще.  усилиями православного духовенства была открыта православная миссия в Пекине,  в 1715 году. Представители православного духовенства входили в состав российского посольства в Пекине при подготовке и подписанию Буринского договора посольством  Саввы Рагузинского  (1727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Первая Даурская миссия, в состав которой входили два монастыря- Селенгинский Троицкий и Посольский Спасопреображенский, основанные на восточном побережье Байкала, сыграла ключевую роль в продвижении России на Восток, здесь формировались духовные миссии в Китай и Монголию, здесь они пополнялись переводчиками, провод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из истории деятельности православной миссии в Забайкалье встречаются в «Истории России с  древнейших времен» С.М.Соловьева (1965). До 1917 года в отечественной исторической науке церковная и светская история развивалась более или менее независимо друг от друга. Светские историки прошлого не вели систематических исследований в сфере истории церкви. В их работах можно найти сведения о деятельности православной церкви в Восточной Сибири, в которых негативно освещалась миссионерская деятельность (Н.М. Ядринцев «Сибирские иногородцы,189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ее полное освещение истории православия можно найти на страницах «Иркутских епархиальных ведомостей», издаваемых регулярно с середины XIX в.  В «Трудах православных миссий Восточной Сибири, (1878-1883 г.г) регулярно печатались отчеты о путешествии священников, статьи и документы по истории церкви, научные исследования служителей церк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рывочные сведения о миссионерской деятельности можно найти в работах историков советского периода, которая  освещалась с негативных позиций («История Сибири,1868, «История Бурят-Монгольской АССР 1951г., Егунов Н.П. 1963г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следнее время основное внимание историков уделено исследованию христианизации местного населения и её влиянию на культурное развитие бурятского  народа (Е.М. Залкинд 1970г.; Шумилевич М.М. 1976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льные материалы о историческом развитии русской церкви представлены в двухтомном труде А.В.Карташова «Очерки по истории русской церкв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ложительную роль миссионеров подчёркивает в своих работах Г.М. Михайлов, видный учёный- этнограф Буря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1997г. в сборнике «Историческая судьба православия в Сибири» опубликованы тезисы докладов И.Ю. Ваниной, В.И. Екинцева миссионерской деятельности в Забайкалье. На основе привлечения новых, ранее неиспользовавшихся архивных материалов попытались преодолеть односторонний подход к церковной истории, исправить многие ошибочные положения и выводы советских и дореволюционных историков, более объективно оценить процесс православного миссионерства в Восточной Сибири. Эта работа расширяет представления об Иркутской епархии. В монографии О.Е.Наумовой «Иркутская епархия XVIII- первая половина XIXвека» изданной в 1996 году в Иркутске, показано место и роль Иркутской епархии в освоении Восточной Сибири русскими людьми. Е.С. Митыпова исследовала историю распространения и развития православной церкви в Западном Забайкалье, в 1997 году вышла в свет её книга «Православные храмы в Забайкаль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начало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краткого анализа историографии данной темы можно сделать вывод, что история деятельности миссионеров в Бурятии представляет собой недостаточно изученную научную проблему.С началом возрождения православия стали доступны книги  богословного содержания; брошюры с наставлениями и поуч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ая задача работы заключается в том, чтобы познакомиться с малоизвестными страницами в деятельности православной церкви в развитии Восточной Сибири, дать представление о просветительской деятельности миссионеров в Забайка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написании работы использовались мет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авнительного анализа- анализ доступной для изучения литературы по тем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интеза- описана деятельность миссионеров в распространении христианства среди инородцев, занятия наук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общение изученного материала- о роли православной церкви в распространении христи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Забайкальская православная мисс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байкальская православная миссия занимает особую страницу в истории распространения и развития православия в Забайкалье. Устройство Забайкальской православной миссии разделяют на три пери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) Период становления (1681-180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Миссионерская деятельность в Забайкалье началась после постановления Собора 1681 г., в Москве об основании Даурской миссии.  Согласно решению Синода (1681г.) и по предложению царя, что Сибирь «страна пространна» и в ней множество «народа Христа не знающего», были отправлены двенадцать московских иноков с благословения патриарха  Иокама. В феврале 1681 года Тобольский митрополит Павел приказал игумену Феодосию, попу Макарию и с ним еще 10 монахам- «12 братам с Москвы» - отправиться в «Дауры» и «где приищут –построить монастырь во имя живоначальныя троица на Селенге –реке, и в иных даурских городах и острогах, призвать и крестить в православную веру иноземцев…».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умен с братией были снабжены казной  и церковной утварью, для миссионерской деятельности, им были даны благословенные грамоты  и правила архимандрита Павла первоклассного Московского Симонова монастыря, митрополита Сибирского и Тобольского для развития миссионерск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ссионерам были даны инструкции, приехав в Даурье, В Селенгинск и другие города и остроги «приглашать всяких иноверцев к истинной  православной, поучать со всяким тщанием и ревностью,  без всякого оскорбления, опасаясь, чтобы какими – нибудь словами не отдалить строптивых  иноземцев».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чальном этапе миссионерской деятельности были основаны Троицко-Селенгинский и Посольско-Преображенский монастыри.  Временем прибытия двенадцати монахов и устройства двух монастырей (1681-1685г.г.), датируется основание I Даурской 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писные  книги, составленные первыми устроителями монастырей, дают общую картину деятельности миссионеров, в том числе разрешение ими духовных, хозяйственных, строительных вопросов. Миссионеры строго придерживались правил крещения, разработанных Синодом, «чтобы иноверцы, которые крестились и которые желают креститься … содержались так, как пастырем прилично и должно».**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чальный период христианизации имел добровольный, мирный характер. Поступая в монастырь на правах пашенных крестьян и вкладчиков, новокрещенные поселялись  там, где им «полюбится» и могли работать на себя на монастырских полях, сколько «мочь их возьм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*Шмулевич  М.М.  Троицко-Селенгинский монастырь. Улан-Удэ. 1982 –с.8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Митыпова Е.С.  Православные храмы в Забайкалье. Улан-Удэ. 1997 г.-с.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* Митыпова Е.С.Православные храмы в Забайкалье. Улан-Удэ. 1997 г.-с.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едомости 1723 года, число вкладчиков и ново-крещенных, живших в отчинах Селенгинского монастыря, достигло до 60 человек. Новокрещенным давали право в выборе места, им выделялись земли, деньги, подарки. Буряты не только меняли верования, но изменялись их условия жизни, переходи к оседлому образу жизни. Миссионеры для успешного проведения крещения обучали бурят и тунгусов русскому языку, возводили их в духовный с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второй половине X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 русское правительство  официально выступило против насильственного крещения аборигенного населения Сибири, духовенство на местах продолжало свой труд по обращению нехристиан,  в обществе  усилились призывы некоторых церковных деятелей не столько христианизации, сколько к русификации нерусского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рхиепископ Иркутский и Нерчинский Вениамин выдвинул тезис о том, что «православие должно вести борьбу не просто с чужой верой, но и с чужой национальностью».*  По мнению архиепископа миссионеры должны были убеждать аборигенов в превосходстве русского национального быта, миссия православия провозглашалась миссией обуч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не все русское духовенство поддерживало идею о необходимости русификации «иногородцев», По-мнению иеромонаха Дионисия русское правительство в отношении нерусских народов было больше в роли опекуна, т.к. оно не могло приказывать и насильно заставлять переменить веру на другую. Миссионеры могли действовать при этом только убеждением, все другие средства миссия должна была отвергнуть, как «не согласные с основными принципами Православ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ая Даурская миссия  смогла просуществовать на протяжении десятилетий, благодаря упорству монашеской братии, которые были в основном  выпускники духовных академий, семинарий и с уважением относились к другому верованию, несли христианское учение страждущи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б) Второй, наиболее значительный период в миссионерском движении</w:t>
      </w:r>
      <w:r>
        <w:rPr>
          <w:sz w:val="28"/>
          <w:szCs w:val="28"/>
        </w:rPr>
        <w:t xml:space="preserve"> начинается с 1862 г. «Преосвещенный Парфений организовал в 1862 г. Миссионерское дело учреждением двух миссий – Иркутской и Забайкальской. Центром второй был Посольский монастырь, вверенный управлению викария, преосвященного Вениамина.».**  На этом этапе определяется структура, принимаются устав, формируются  миссионерские станы согласно административно-территориальному устройству бурят и тунгусов, начинается финансирование за счет казны и вновь образованного комитета православных мис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«Труды православных миссий».-Вып.2.с.6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 Митыпова Е.С.Православные храмы в Забайкалье. Улан-Удэ. 1997 г.-с.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ссионеры столкнулись с немалыми трудностями на пути осуществления своей деятельности. Они заключались, с одной стороны, в огромных пространствах, большой удаленностью приходов, отсутствием дорог, грубости сибирского быта и нравов, распространением среди коренных народов шаманизма и ламаизма, с другой – отсутствием достаточного числа священно-и церковнослужителей, в нехватке средств, что вело духовенство на злоупотребления, подрывавшие авторитет церкв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о второй период</w:t>
      </w:r>
      <w:r>
        <w:rPr>
          <w:sz w:val="28"/>
          <w:szCs w:val="28"/>
        </w:rPr>
        <w:t xml:space="preserve"> на территории были организованы Баргузинская, Кударинская, Закаменская, Аннинская, Селенгинская, Тункинская 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страненность правительства от дел христианизации дала простор для расцвета творческой мысли миссионеров и многообразия форм миссионерской деятельности. Духовенство Забайкальской миссии занималось созданием школ и собиранием библиотек, исследованием нового края, его природы, географии, истории, быта, языка и верований коренных жителей. Нередко ему приходилось выступать в даже качестве врачей и агрономов. Были построены церкви в русских (или смешанных) селениях. Например, для руководства деятельностью Аннинской миссии в 1863 году было открыто приходское попечительство. Попечительство в основном ведало школьными делами для детей бурят в районе Курбы была организована подвижная школа, впоследствии преобразована в стационарную и многие ламы Ацагатского дацана получили в этой школе первоначальное образование. В состав попечительства входили отставной губернский секретарь Н.Ф.Казанцев, учитель Иван Зосимович Гантимуров, бурят Василий Васильевич Дуби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тный след в деятельности Аннинской православной миссии оставил Симеон Стуков, его поездки по краю, посещение родовых кочевий бурят, строительство станов и храмов, ежегодные отчеты в отделы Забайкальской миссии, этнографические заметки, статьи показывают деятельного человека, священнослужителя. Каждой из миссии на определенной территории основывались миссионерские станы (1862-1864). Количество миссионеров в станах в середине XIX –начале XX века достигает 13-20 человек, полный состав Забайкальской миссии в 1874 году  представляет собой 17 миссионеров с 17 причетниками и 1 сотрудником; число крещенных, по данным Иркутской епархии, в 1877 году превышало 10 тысяч бурят, а эвенков -642 человека, по официальным данным 1891 года число крещенных уже достигало до 35 тысяч, а вначале XX века до 85 тысяч. Следует отметить,  данные епархии достоверно отражали  численность крещенных составленных на основе отчетов священнослужителей, но точность в документах не прослеживается.*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миссионерских станов осуществлялось за счет государственной казны, благотворительных пожертвований состоятельных купцов и крещенных бурят и тунгусов, а также церкви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Митыпова Е.С. 1987-с.71-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) Третий период (конец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-нач.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в)</w:t>
      </w:r>
      <w:r>
        <w:rPr>
          <w:sz w:val="28"/>
          <w:szCs w:val="28"/>
        </w:rPr>
        <w:t xml:space="preserve"> характеризуется просветительской деятельностью миссионеров. В 1894году Забайкальская область выделена  в самостоятельную епархию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съезде миссионеров в 1899 году по инициативе Преосвященного Мефодия образуется Забайкальский комитет Православного Миссионерского общества с центром в г. Чита. Миссионерский комитет развивает издательскую деятельность: публикация отчетов, этнографические заметки, статьи, оче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лучшается деятельность миссионерских училищ, подбираются учителя со знанием бурятск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созданное Братство св. Мелодия и Кирилла и св. Иннокентия чудотворца при  Читинской и Забайкальской епархии под председательством епископа Мелетия в 1885 году, позволило увеличить число школ от 30 до 96, соответственно число учащихся от 425 до 1200. В течение года число распространение учебников по краю до 1956 экземпляров. На нужды школ, издательской деятельности братство собирало средства от частных лиц и при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славная церковь, как государственная религия  России, на протяжении трех столетий существования на Забайкальской земле также способствовало закреплению влияния России у границ Монголии и Кита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 началу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географическом отношении миссионерские церкви, часовни и станы были расположены от Саянских гор на западе до Яблоневского хребта на востоке, количество миссионерских церквей достигало 25 (без учета часов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льтурно-просветительская деятельность миссион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сская православная церковь в XVIII-первой половине XIXвека сыграла значительную роль в развитии культуры и распространении знаний в Восточной Сиби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и направлениями в просветительской православной церкви было создание и укрепление системы духовного образования в Иркутской епархии, создание церковных школ для просвещения местного населения, содействие духовенства распространению знаний среди населения, перевод церковной литературы на языки сибирских народов и составление гамматик этих язы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ути миссионеров стояло немало трудностей, когда они, в основном по одиночке, забрасывались в незнакомую, иногда даже враждебную среду.  Сталкиваясь с жизнью бурятского народа не каждый миссионер был способен на какую бы то ни было деятельность, кроме основной, по обращению инородцев в христианство.  Особую ценность представляет материал миссионеров, которые, выполняя свою работу, исследовали кра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следуя бурятскую культуру (историю, религиозные верования, традиции и обычаи) миссионеры ставили цель: через понимание культуры народа выявлять пути безболезненного принятия христианства инородцами и затем деятельное изучение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работы миссионеров публиковались в церковной периодике, где не содержатся биографические данные рядовых служителей церкв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вестны имена миссионеров — этнографов и исследователей. Так И.А.Подгорбуновский был преподавателем Иркутской духовной семинарии,   В. Копылов -священник, К.Стуков — протоиерей, Н.Затопляев -аларский священник. Все миссионеры знали бурятский язык. Труды И.А.Подгорбуновкого носят более фундаментальный характер. Им опубликованы такие работы: «Буряты» (исторический очерк)1890г., «Шаманические верования монголов и бурят» 1895г, «Буддизм, его история и основные положения его учения» 1990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работы Подгорбуновского вялятся ценными и содержательными  истории и краеведению Бурятии. В историческом очерке «Буряты»  дается характеристика расселения бурят, приводятся статистические данные о численности  (в к. XI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 в Забайкалье их насчитывалось -170849). Используя сведения из китайских летописей (династии Тан), предания бурят рассматривает вопрос о времени проникновения бурят к Байкалу. Появление бурят в  Прибайкалье связывается с историей Чингисхана. Подтверждая этот факт, автор использует данные трех летописей: Санан Сэцэна, Алтан Тобчи и Юань-чао-ми-ши.  Автор прослеживает судьбу бурят обитавших в южном Прибайкалье и описывает  предания хоринских бурят о их переселении из Монголии в Забайкал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черке дается описание знакомство бурят с русскими, продвижение русских и подчинение бурят  русск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ем автор исследуя историю бурят дает характеристику двум пери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.подчинение бурят русскими (80-е годы XVII в. в Забайкалье)  до ревизии Сибири графом Сперанским в 1819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>с утверждения в 1822 г. «Устава об управление сибирскими инородцами»,  усиление просветительской деятельности среди инородцев до начала XX 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автор высказывается о взаимовлиянии бурят и русских друг на друга. Он отмечает как негативные, так и позитивные стороны. «За эти 200 лет под влиянием русских изменился их характер, изменились многие обычаи и привычки, изменились семейные  отношения. Многое изменилось к лучшему, а кое-что и к худшему .»*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одя исследовательскую работу, используя определенные документы, И.А. Подгорбунский показывает себя не только как священник, но и как высокообразованный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угой миссионер, священник В.Копылов, опубликовал интересную в этнографическом плане статью «Религиозные  верования, семейные обряды и жертвоприношения северобайкальских бурят». В своей статье автор рассказывает о сути шаманской веры, приводит предания о мифическом быке, описывает семейные обряды северобайкальских бур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.А.Стуков, проводя исследования, написал работу «Алфавитный список лекарственных растений, употребляемых ламами в их тибетской лечебной практик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ыстрое распространение ламаизма в Забайкалье в первой половине XIX века пробудило духовенство к исследованию этого религиозного т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Много интересовался ламаизмом известный миссионер К.К.Струков (1809-1883), который в 40-е годы XIX века активно изучал его. Впоследствии К.К. Струков опубликовал ряд статей на эту тему в «Иркутских епархиальных ведомостях» и других изданиях. За свои труды он был избран в 1862 году членом РГО, а в 1865году награждён серебряной медалью общества».**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иболее солидное исследование буддизма и ламаизма, созданное в середине XIX века, принадлежит перу иркутского архиепископа Нила Исааковича. Это «Буддизм, рассматриваемый в отношении к последователям его, обитающим в Сибири». Автор первый в России дал обобщённое, систематизированное представление об этой религии, и её разновидности- ламаизме. К книге во многом примыкает его статья «Врачебное искусство у забайкальских лам», опубликованная в 1857 году в «Вестнике» Р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рхиепископ Нил известен своей книгой «Путевые заметки по Сибири», в которой содержится много интересных сведений по географии, этнографии и истории Восточной Сиби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ачительна работа переводческой  комиссии, основанной Православной  Забайкальской миссией при Казанской Академии в 1892 году при братстве св. Гур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Подгорбунский И.А. 1890г.- с.6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*Наумова О.Е. «Иркутская епархия» 1996г.- с.17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стны труды под редакцией профессора В.В.Миротворцева, переведенные на бурятский язык, это история Ветхого и Нового Завета, учение о христианской вере в беседах с бурами, жития св. Николая Чудотворца, житие св. Иннокентия. В Казани же издаются труды протоиерея Орлова  «Грамматика бурятского разговорного языка» и А.Бобровникова - «Первая монгольская грамматика на русском языке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1844 году, отказавшись от преподавания в Казанском университете, по собственному желанию был переведен настоятелем Посольского монастыря Иркутской епархии Даниил Савиллов (1798-1871).Одновременно его назначают старшим миссионером по Забайкальскому краю. В 1847 году Сивиллова определяют настоятелем Троицко- Селенгинского монастыря. Во время его правления (до 1863г.) продолжалось постройка каменкой ограды вокруг монастыря, искались и описывались древние иконы монастыря XVII века, написан краткий исторический очерк Троицкого монастыря.  Используя архив и книгохранилище монастыря, Сивиллов определил, что «в библиотеке хранятся некоторые характерные свитки по их древнему почерку письма, а другие по содержанию». Но Сивиллов не называет эти «древние свитки»  и не рассказывает о их содержании, что позволило бы узнать о некоторых строках истории Забайкалья в XVII веке.*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848-1849 годах Сивиллов сотрудничал с Русским географическим обществом, посылая ему различные сведения о Забайкалье, за что получил благодарность от учредителей общества. Сивиллов был человеком просвещенным и выступал против борьбы с семейскими, как требовал глава Восточно-Сибирской епархии архиепископ Нил. Объявив его «в ереси старообрядцев», в 1863 году Сивиллова переводят в Борисоглебский монастырь близ  Ростова. Может быть, поэтому результаты его миссионерской деятельности в Забайкалье были ничтож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чение миссионерской деятельности в Забайкалье были прежде всего в просвещении народа. О миссионере Нукутского стана Африкане Медведеве, прожившим 13 лет и 7 месяцев в том селе, знавшим бурятский язык, открывшим школу в Зунгаро-Быкотах, содержавшем у себя престарелых и сирот. Он был настоящим духовником Его приглашали н сугланы, советовались на выборах с ним, часто посещали его на дому. Он был достаточно грамотным человеком, написал ряд работ: «Последование о исповеди», «Поучение пред исповедью», с кратким объяснением 10 заповедей Закона Божья, «Краткое наставление при отправлении домой после исповеди и  приобщения святых тайн» и ряд других работ на наречии северо-байкальских бурят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водя итог, следует подчеркнуть, что духовенство Иркутской епархии сыграло заметную роль в изучении восточной части Российской империи и народов, её населявших. Дневники, отчёты, труды свидетельствуют о исследовательских интересах лучших его представителей. И поныне их труды являются ценным источником сведений о регионе.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Шумилевич М.М. «Троицко-Селенгинский монастырь» 1882г.- с.4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 мере хозяйственного освоения Восточной Сибири русскими, расширения и укрепления русской административно-управленческой системы усиливалось распространение христианства.  История христианизации бурят прошла два основных этапа- феодальный и буржуазный. Начальный период, связанный с деятельностью Даурской миссии (1681) был не особенно успешным. В 1727 году с упразднением Даурской миссии, была учреждена Иркутская епархия. Она должна охватить своей деятельностью не только Бурятию, но и Якутию и весь Дальний Восток. Позднее в её структуре были образованы две духовные миссии — Иркутская (1861 г.) и Забайкальская (1862 г.), а также различные комитеты и отделы. В XVIII в и первой трети XIXвека  усиливаются меры по насаждению христианства. Второй период охватывает хронологические рамки со второй половины XIX- началаXX века. Вырабатывается новая система внедрения христианства, меняются методы и средства привлечения бурят в лоно православной церкви. К числу таких мер относились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Увеличение числа миссионеров в бурятских ведомствах. Стан состоял из церкви, церковного приюта, миссионерской школы с пансионом при ней. В 1870 году в двух миссиях епархии насчитывалось уже 22 стана, в 1877 -35, а в начале XX веке-4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Увеличение числа миссионеров за счет коренных народов. Обучали их в училище при Посольском монастыре, в Иркутской духовной семинарии и Нерчинском духовном училище. Выпускники училищ и школ определялись для дальнейшей учебы в города России- Казань, Москву, Санкт-Петербург. В Казанской духовной семинарии имелось специально монголо-бурятское отделение. Существовали также женские духовые заведения, где обучались бурятки: Иркутское училище девиц духового ведомства, училище при Иркутском Знаменском монастыре, Читинская женская Богородитская община, Забайкальское епархиальное женское училищ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>Перевод и издание на бурятском языке  богословской литературы с целью отправления службы на местном языке и распространения в улусах. За сто лет существования бурятского православия  священниками бурятами переведены на родной язык свыше 40 богословских и религиозных сочинений. Только Яковом Афанасьевичем Болдоновым (род.1808), одним из первых учителей бурят, переведено на бурятский язык «Символ веры», «Молитва господня», «Божественная литургия», «Краткая священная история Ветхого завета» К переводческо-издательской работе широко привлекались буряты (не только миссионеры хорошо владевшие русским, бурятским и монгольскими языками, освоившие христианское вероучение досконально).</w:t>
      </w:r>
    </w:p>
    <w:p>
      <w:pPr>
        <w:pStyle w:val="Normal"/>
        <w:tabs>
          <w:tab w:val="clear" w:pos="708"/>
          <w:tab w:val="left" w:pos="-270" w:leader="none"/>
          <w:tab w:val="left" w:pos="-240" w:leader="none"/>
          <w:tab w:val="left" w:pos="-162" w:leader="none"/>
        </w:tabs>
        <w:ind w:left="-2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hanging="990"/>
        <w:jc w:val="both"/>
        <w:rPr/>
      </w:pPr>
      <w:r>
        <w:rPr>
          <w:sz w:val="28"/>
          <w:szCs w:val="28"/>
        </w:rPr>
        <w:tab/>
        <w:tab/>
        <w:tab/>
        <w:tab/>
        <w:t xml:space="preserve">Почти двухсотлетний труд Иркутской епархии, получивший решительную поддержку губернских и областных властей, Синода и царского правительства, принес определенный результат: создалась бурятская Православная церковь. В начале XX веке в ней насчитывалось 85 тысяч бурят. 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рятское миссионерство занимает определенное место в истории Православной церкви. Многие имена забыты, а их творчество и вклад в общий прогресс народа со стороны ученых не получил какой-либо оценки. Буряты — миссионеры составляли образованную и активную часть народа. Во многом их сложная и противоречивая деятельность не понималась, не одобрялась соплеменниками. Также встречались среди миссионеров люди с низкой подготовкой, преследовавшие лишь корыстные цели. Так как для успешного внедрения христианства предоставлялись различные льготы и привилегии за содействие в крещении бурят. Но не они определяли лицо миссионерства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«К сожалению, точное число и фамилии всех бурят -миссионеров второй  половины XIX- начала  XX века учеными не установлены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Например, в 1886 году в Забайкальской миссии числились из бурят: 4 священника, 2 диакона, 5 псаломщиков, 1 учитель и 4 переводчика, не считая старост, попечителей и других лиц. Возможно их численность могла достигнуть 40-50, без учета женщин, работавших в миссионерских школах и пансионах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 xml:space="preserve">Списки миссионеров из числа бурят можно  найти в Иркутских и Забайкальских епархиальных ведомостях, в «Дополнениях» к ним, а также в «Трудах Православных миссий Иркутской епархии. В документах приводятся фамилии, должность, место службы и другие сведения. 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Упоминается свыше 20 фамилий. Приведем некоторые из них: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1)Байкальский В.М.-бывший лама, переводчик, сотрудник Селенгинской миссии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2)Берестов Александр Михайлович — бывший лама, учитель Хужиртайской миссионерской школы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3)Норбоев Алексей -1848-1891, бывший хуварак, окончил школу первого Казачьего полка, занимал должность учителя, письмоводителя, при начальнике  миссии, служил в Посольском монастыре, священник в ряде церквей Забайкалья, благочинный III отдела Забайкальской духовной миссии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4)Чистохин Яков Афанасьевич -священник ряда церквей в Тункинском ведомстве, переводчик, член переводческой миссии в г.Казани, этнограф- собиратель. Умер в 1913 году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Практически нет такой территории, из которой не выдвинулся миссионер. Аларь, Баланганск, Бохан, Оса, Кудинск (Эхиты), Тунка, Байкала Кудара, Баргузин, Хоринск, Кяхта, Селенгинск, Нерчинск, Чикой — везде были миссионерские станы и бурабы- миссионеры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язанности миссионеров входило обучение и воспитание детей в миссионерских школах и пансионах. Количество учащихся постоянно росло. В 1903 году бурятское православие имело в губернии 59 миссионерских школ, в которых обучалось 1400 человек»* 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МихайловТ.М. «Национальная интеллигенция и духовенство»1994г.-с.71-79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1848 году по Забайкальской миссии значились 8 училищ с контингентом учащихся 114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деятельность миссионеров получила однозначную  оценку — отрицательную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Т.М.Михайлов в своих исследованиях полагает, что сравнивать всех миссионере не следует. Потому что материальная база у некоторых была неплохой. В миссионерских школах одинаково встречались как талантливые и добросовестные педагоги, так и догматики, невежды. Основываясь на отчетных обеих миссий епархии (Иркутский и Забайкальской), где содержится достаточно обильный материал о работе школ и усилителей, Т.М.Михайлов приводит примеры о усердных, даровитых миссионеров: Я.и П. Болдановых, И.Баранова, А.Берестова, М.Махачкеева, М.Пателина, А.Норбоева и других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Следует признать тот факт, что в условиях царизма, темноты и невежества, миссионеры несли в народ не просто другую веру и обрядность, но и ценности христианства и европейской культуры, способствовали развитию духовного мира и умственных способностей детей, взрослых. В документах находит отражение и то, что буряты-миссионеры выступали инициаторами открытия новых школ в улусах, распространяли русские книги, газеты и журналы. Проповедуя христианские нравственно-этические нормы, они боролись против шаманских традиций, чрезмерного употребления спиртного в религиозных целях, а также массового уничтожения животных, что отрицательно сказывалось на физических и материальном положении шаманистов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Определенный вклад внесли миссионеры в научное изучение истории, быта, культуры бурятского народа, историко-этнографическое исследование народа. За 100 лет существования бурятского православия священниками-бурятами переведены на родной язык свыше 40 богословских и религиозных нравственных сочинений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Я. Чистохин перевел около десяти наименований, Н. Доржиев вместе с архиепископом Нилом  полностью перевел Евангелие. Я. И  П.  Болдоновы — учителя — просветители — написали статьи и заметки по этнографии бурят, собирали и издали сотни произведений устного-народного  творчества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/>
      </w:pPr>
      <w:r>
        <w:rPr>
          <w:sz w:val="28"/>
          <w:szCs w:val="28"/>
        </w:rPr>
        <w:t>Общая характеристика деятельности бурятских миссионеров не может быть однозначной. Подобно ламам, они раскрывали сущность шаманистского мировоззрения, вводили народ в мир более цивилизованный, приобщая к народным ценностям, содействовали общему развитию.</w:t>
      </w:r>
    </w:p>
    <w:p>
      <w:pPr>
        <w:pStyle w:val="Normal"/>
        <w:tabs>
          <w:tab w:val="clear" w:pos="708"/>
          <w:tab w:val="left" w:pos="28" w:leader="none"/>
          <w:tab w:val="left" w:pos="108" w:leader="none"/>
        </w:tabs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Конечно, для объективной оценки роли и места деятельности бурят -миссионеров потребуется дальнейшее изучение источников, привлечение архивных материал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реждением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е в Забайкалье православной духовной миссии, духовенство начинает сталкиваться с современно незнакомой ему средой, бытом, чуждыми верованиями, традициями и обычаями. Чтобы добиться наилучших результатов в деятельности «приведения инородцев в православие», миссионерам нужно было хорошо изучить образ жизни коренного населения. Представителям миссионерства удалось добиться значительных результатов и оставить заметный след в изучении религии, истории, этнографии рег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ую сложность для Русской православной церкви в регионе представлял крайне низкий уровень культурного и нравственного развития населения, поверхностное усвоение веры частью людей, исповедавших православие. В Восточной Сибири православной церкви пришлось столкнуться и с влиянием на коренные народы буддизма и шаманизма, что затрудняло их христианиз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Православная церковь расширяет свое влияние в Забайкалье, оказывая благотворное влияние на все стороны жизни региона. Бурный рост церквей во многом был связан с увеличением христианского населения- как руссих поселенцев, так и коренных жителей, обращённых в православие в результате миссионерской деятельности, которая явилась одной из центральных задач епархиального духовенства. По его инициативе было сооружено значительное количество храмов, которые практически все сохранились до настоящего времени и представляют собой уникальный пласт истории и культуры православия в рег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историческом краеведении недостаточно освещен вопрос о просветительской деятельности православного духовенства. Усердием духовенства в Забайкалье сформирована сеть церковноприходских школ, начало которой положено миссионерской школой Посольского монастыря, где обучались дети эвенков и бурят. Деятельность миссионерских училищ и церковноприходских школ в Анинске, Тугнуе, Кяхте, Верхнеудинске и Селенгинске способствовала распространению грамотности среди населения. Выпускники этих училищ определялись для дальнейшей учебы в города России, преподавателями во вновь открываемые школы, переводчиками на государственную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настыри и приходские церкви способствовали церкви способствовали формированию оседлых селений, распространению земледельческой культуры русских крестья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соко оценивая вклад православной церкви в освоение и изучение края, необходимо учитывать, что она в первую очередь преследовала цели укрепления православия. Не переоценивая конкретные результаты деятельности православной миссии в Забайкалье и не идеализируя историю церкви, следует подчеркнуть, что духовенство сыграло заметную роль в изучении края и его народа. Следует согласиться, что многие труды миссионеров не утратили научного значения и являются ценными источни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заключении, подводя итоги деятельности православного и бурятского миссионерства, необходимо подчеркнуть обширность и многогранность темы. В данной работе не ставилась задача всестороннего и исчерпывающего раскрытия темы. Свою работу рассматриваю как приближение к истории края, деятельности православной церкви в Восточной Сиби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славная церковь, выражая интересы самодержавного государства, являлась проводником его политики, а деятельность миссионеров способствовала распространению русской культуры на жизнь народов Сибири, грамотности и нау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. И.Ю.Ванина «О проектах миссионерской работы в Сибири».//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сторические судьбы православия в Сибири.- Иркутск ИГТУ 1997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 Н.П.Егунов «Колониальная политика царизма и первый этап национального движения в Бурятии» г.Улан-Удэ 196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В.И.Екинцев «Проблемы миссионерской деятельности православной церкви в Забайкалье»// Исторические судьбы православия в Сибири г.Иркутск ИГТУ 1997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4. Е.С.Митыпова «Православные храмы в Забайкалье XVII-н.XX века» г.Улан-Удэ 199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Т.М.Михайлов «На поприще православного миссионерства просвещения и науки»// «Национальная интеллигенция и духовенство: история и современность» г.Улан-Удэ 1994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. О.Е. Наумова «Иркутская епархия XVIII-первая половина XIXвека» г.Иркутск 1996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7. И.А. Подгорбунский «Буряты. Исторический очерк»// Записки Восточно-Сибирского отдела Императорского Русского географического общества по этнографии 1890г. Вып.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. Труды православных миссий 1872-1883 Вып.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. М.М.Шумилевич «Троицко-Сергиевский монастырь» г.Улан-Удэ 1982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. Н.М.Ядринцев «Сибирские инородцы» СПб 1891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9:05:00Z</dcterms:created>
  <dc:creator>www.PHILka.RU</dc:creator>
  <dc:description/>
  <cp:keywords/>
  <dc:language>en-US</dc:language>
  <cp:lastModifiedBy>www.PHILka.RU</cp:lastModifiedBy>
  <cp:lastPrinted>2008-11-25T21:14:00Z</cp:lastPrinted>
  <dcterms:modified xsi:type="dcterms:W3CDTF">2010-01-24T11:20:00Z</dcterms:modified>
  <cp:revision>20</cp:revision>
  <dc:subject/>
  <dc:title>Всенародное празднование 1000-летия крещения на Руси в 1988 году, строительство новых храмов, основание монастырей, реставрация , восстановление зданий церквей, основание новых приходов –все это обусловило повышенный интерес к истории православия, в том </dc:title>
</cp:coreProperties>
</file>